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>оказание услуг по обновлению экспозиции музея ярославской энергосистемы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</w:t>
      </w:r>
      <w:r>
        <w:rPr>
          <w:bCs/>
          <w:sz w:val="22"/>
          <w:szCs w:val="22"/>
        </w:rPr>
        <w:t>г. Ярославль, ул. Северная подстанция, 9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0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авансовый платеж в размере 70% безналичным расчетом в течение 10 рабочих дней с момента подписания Договора. Оставшиеся 30% путем перечисления денежных средств на расчетный счет исполнителя безналичным расчетом в течение 10 рабочих дней после подписания акта выполненных рабо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11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7.11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6 000,00</w:t>
      </w:r>
      <w:r>
        <w:rPr/>
        <w:t xml:space="preserve"> (двести тридцать шес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keepNext w:val="true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ркулову Николаю Константин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  <w:lang w:val="en-US"/>
          </w:rPr>
          <w:t>merkulov.nk@mrsk-1.ru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 xml:space="preserve">                                    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chernov.is@mrsk-1.ru" TargetMode="External"/><Relationship Id="rId5" Type="http://schemas.openxmlformats.org/officeDocument/2006/relationships/hyperlink" Target="mailto:merkulov.nk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2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3-11-13T06:21:00Z</dcterms:modified>
  <cp:revision>3</cp:revision>
  <dc:subject/>
  <dc:title>Уведомление о проведении открытого запроса предложений</dc:title>
</cp:coreProperties>
</file>